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Poprawa infrastruktury drogowej na terenie Gminy Radomyśl Wielki</w:t>
      </w:r>
      <w:r>
        <w:rPr>
          <w:rFonts w:cs="Calibri" w:ascii="Calibri" w:hAnsi="Calibri"/>
          <w:b/>
          <w:bCs/>
          <w:sz w:val="28"/>
          <w:szCs w:val="28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</w:t>
      </w:r>
      <w:r>
        <w:rPr>
          <w:rFonts w:cs="Calibri" w:ascii="Calibri" w:hAnsi="Calibri"/>
          <w:spacing w:val="-5"/>
          <w:sz w:val="22"/>
          <w:szCs w:val="22"/>
        </w:rPr>
        <w:t>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 10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00305466"/>
      <w:bookmarkStart w:id="1" w:name="__Fieldmark__0_270030546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00305466"/>
      <w:bookmarkStart w:id="3" w:name="__Fieldmark__1_270030546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700305466"/>
      <w:bookmarkStart w:id="5" w:name="__Fieldmark__2_2700305466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700305466"/>
      <w:bookmarkStart w:id="7" w:name="__Fieldmark__3_2700305466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700305466"/>
      <w:bookmarkStart w:id="9" w:name="__Fieldmark__4_2700305466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700305466"/>
      <w:bookmarkStart w:id="11" w:name="__Fieldmark__5_270030546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700305466"/>
      <w:bookmarkStart w:id="13" w:name="__Fieldmark__6_270030546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700305466"/>
      <w:bookmarkStart w:id="15" w:name="__Fieldmark__7_270030546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9-22T06:50:00Z</dcterms:modified>
  <cp:revision>43</cp:revision>
  <dc:subject/>
  <dc:title>Rozdział II SIWZ - Formularz Oferty</dc:title>
</cp:coreProperties>
</file>